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Вопросы к экзамену по дисципли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  <w:color w:val="000000"/>
        </w:rPr>
        <w:t>«</w:t>
      </w:r>
      <w:r>
        <w:rPr>
          <w:b/>
        </w:rPr>
        <w:t>Технические системы управления установившимися режимами ЭЭС»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1. Каковы цели и основные задачи оперативного управления в энергосистемах?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. Каковы основные свойства энергетических систем, определяющие требования к системе оперативного управления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3. Каковы основные принципы организации диспетчерского управления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>4. Какова структура диспетчерского управления?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5. Как закрепляется оборудование энергосистем в оперативном отношении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6. В чем суть терминов «оперативные руководители» и «оперативный персонал»?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. Какими знаниями должен обладать диспетчер энергосистемы, предприятия электрических сетей, РЭС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8. Как осуществляется подготовка диспетчера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9. Каковы должностные обязанности и права диспетчера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10. Как осуществляется приёмка и сдача смены дежурным диспетчером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11. Каковы форма и методика проведения оперативных переговоров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12. Какие сведения и по какой форме записываются в оперативный журнал? </w:t>
      </w:r>
    </w:p>
    <w:p>
      <w:pPr>
        <w:pStyle w:val="Normal"/>
        <w:ind w:left="360" w:hanging="360"/>
        <w:rPr>
          <w:bCs/>
          <w:color w:val="000000"/>
        </w:rPr>
      </w:pPr>
      <w:r>
        <w:rPr>
          <w:bCs/>
          <w:color w:val="000000"/>
        </w:rPr>
        <w:t>13. Какие технические средства используются при реализации диспетчерского управлен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Как подразделяются оперативные переключения по сложност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Какие оперативные переключения выполняются по распоряжению диспетчера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 Какие оперативные переключения выполняются по разрешению диспетчера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 Кто имеет право производить оперативные переключения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 В каких случаях переключения производятся по бланкам переключений, программам переключе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 Для чего применяются типовые бланки переключе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 Как оформляются бланки переключе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 Каков порядок выдачи и хранения бланков переключе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 Каковы особенности оперативных переключений при ликвидации авар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 Как производятся переключения при разных формах дежурства на подстанциях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 Каковы основные правила действий с блокировкой при переключениях? </w:t>
      </w:r>
    </w:p>
    <w:p>
      <w:pPr>
        <w:pStyle w:val="Normal"/>
        <w:rPr>
          <w:color w:val="000000"/>
        </w:rPr>
      </w:pPr>
      <w:r>
        <w:rPr>
          <w:color w:val="000000"/>
        </w:rPr>
        <w:t>25. Каково назначение оперативной блокировк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Каково назначение основных коммутационных аппаратов — выключателей, разъединителей, отделителе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 При каких условиях запрещается производить плановые переключения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 В каких случаях снимается оперативный ток с выключателя после его отключения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 Что можно отключать разъединителям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 Каков порядок выполнения операций при отключении и включении ли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 Каков порядок отключения и включения двух- и трехобмоточных трансформаторов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 Как осуществляется перевод присоединений с одной системы шин на другую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 Каким образом выявляются линии, находящиеся под наведённым напряжением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 Какие технические мероприятия применяются для снижения наведённого напряжения в месте производства работ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 Что понимается под нормальным режимом энергосистемы? </w:t>
      </w:r>
    </w:p>
    <w:p>
      <w:pPr>
        <w:pStyle w:val="Normal"/>
        <w:rPr>
          <w:color w:val="000000"/>
        </w:rPr>
      </w:pPr>
      <w:r>
        <w:rPr>
          <w:color w:val="000000"/>
        </w:rPr>
        <w:t>36. Что представляет собой годовой график нагрузки по продолжительност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 Как осуществляется управление оборудованием, находящимся в оперативном управлении и оперативном ведении диспетчера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 Какое оборудование находится в оперативном управлении диспетчера ОДУ, ЦДС, ОДС, РДС РЭС?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 Каковы задачи регулирования напряжения в системе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 Что понимается под контрольными точками по напряжению? В каких узлах системы они устанавливаются? </w:t>
      </w:r>
    </w:p>
    <w:p>
      <w:pPr>
        <w:pStyle w:val="Normal"/>
        <w:rPr>
          <w:color w:val="000000"/>
        </w:rPr>
      </w:pPr>
      <w:r>
        <w:rPr>
          <w:color w:val="000000"/>
        </w:rPr>
        <w:t>41</w:t>
      </w:r>
      <w:bookmarkStart w:id="0" w:name="_GoBack"/>
      <w:bookmarkEnd w:id="0"/>
      <w:r>
        <w:rPr>
          <w:color w:val="000000"/>
        </w:rPr>
        <w:t xml:space="preserve">. Каковы требования предъявляются к оперативным схемам электрических соединений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 Почему распределительные сети напряжением 6...20 кВ работают обычно в разомкнутом режиме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 Какие известны способы ограничения токов короткого замыкания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 Каково назначение специальной автоматики отключения нагрузк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 Как осуществляется допуск к ремонтным работам на линиях электропередач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 Кто может быть привлечён к ликвидации авари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 Как должен действовать оперативный персонал, если распоряжения диспетчера представляются ему неверными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 Кто имеет право взять руководство ликвидацией аварии на себя или поручить его другому лицу? </w:t>
      </w:r>
    </w:p>
    <w:p>
      <w:pPr>
        <w:pStyle w:val="Normal"/>
        <w:rPr>
          <w:color w:val="000000"/>
        </w:rPr>
      </w:pPr>
      <w:r>
        <w:rPr>
          <w:color w:val="000000"/>
        </w:rPr>
        <w:t>49.Как производятся переключения в электроустановках, за исключением сложных?</w:t>
      </w:r>
    </w:p>
    <w:p>
      <w:pPr>
        <w:pStyle w:val="Normal"/>
        <w:rPr>
          <w:color w:val="000000"/>
        </w:rPr>
      </w:pPr>
      <w:r>
        <w:rPr>
          <w:color w:val="000000"/>
        </w:rPr>
        <w:t>50. Переключения по бланкам переключений выполняются в следующем порядке:</w:t>
      </w:r>
    </w:p>
    <w:p>
      <w:pPr>
        <w:pStyle w:val="Normal"/>
        <w:rPr>
          <w:color w:val="000000"/>
        </w:rPr>
      </w:pPr>
      <w:r>
        <w:rPr>
          <w:color w:val="000000"/>
        </w:rPr>
        <w:t>51. Что рекомендуется сделать перед сложными переключениями, запланированными в ночное врем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Какие записи выполняются в оперативном журнале по окончании переключений? </w:t>
      </w:r>
    </w:p>
    <w:p>
      <w:pPr>
        <w:pStyle w:val="Normal"/>
        <w:rPr>
          <w:color w:val="000000"/>
        </w:rPr>
      </w:pPr>
      <w:r>
        <w:rPr>
          <w:color w:val="000000"/>
        </w:rPr>
        <w:t>53Допускается ли отключение дифференциальной защиты шин при выполнении операций с шинными разъединителями?</w:t>
      </w:r>
    </w:p>
    <w:p>
      <w:pPr>
        <w:pStyle w:val="Normal"/>
        <w:rPr>
          <w:color w:val="000000"/>
        </w:rPr>
      </w:pPr>
      <w:r>
        <w:rPr>
          <w:color w:val="000000"/>
        </w:rPr>
        <w:t>54.Как производятся переключения при вводе в работу нового оборудования и проведении испытаний?</w:t>
      </w:r>
    </w:p>
    <w:p>
      <w:pPr>
        <w:pStyle w:val="Normal"/>
        <w:rPr>
          <w:color w:val="000000"/>
        </w:rPr>
      </w:pPr>
      <w:r>
        <w:rPr>
          <w:color w:val="000000"/>
        </w:rPr>
        <w:t>55.Как  проводятся оперативные переключения с выключателями, разъединителями, отделителями и выключателями нагрузки?</w:t>
      </w:r>
    </w:p>
    <w:p>
      <w:pPr>
        <w:pStyle w:val="Normal"/>
        <w:rPr>
          <w:color w:val="000000"/>
        </w:rPr>
      </w:pPr>
      <w:r>
        <w:rPr>
          <w:color w:val="000000"/>
        </w:rPr>
        <w:t>56.Как проверить положение коммутационных аппаратов?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7.Последовательность типовых операций с коммутационными аппаратами при включении и отключении присоединений воздушных и кабельных ли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8.Последовательность операций при включении и отключении трехобмоточного трансформатора (автотрансформатора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9.Последовательность операций и действий персонала при включении и отключении трансформатора Т1 на двух трансформаторной подстанции, выполненной по упрощённой схем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0. Оперативные действия персонала при останове синхронного компенсатора (последовательность операций и действий персонала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1.Последовательность операций при включении и отключении линий электропередач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62.Порядок переключений при переводе присоединения с одной системы шин на другую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63.Способы вывода в ремонт и ввода в работу после ремонта выключа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4.Замена выключателя присоединения обходным выключателе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65.Учёт, наложение и снятие заземлений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66.Организация и управление режимами работы энерго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67.Переключения в электроустанов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  <w:t>68.Средства диспетчерского и технологического управл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69.</w:t>
      </w:r>
      <w:r>
        <w:rPr>
          <w:bCs/>
        </w:rPr>
        <w:t>Автоматизированные системы диспетчерского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70. Какое количество заданий может быть передано на  подстанциях с постоянным дежурством оперативного персонала исполнителю переключений одновременно?</w:t>
      </w:r>
    </w:p>
    <w:p>
      <w:pPr>
        <w:pStyle w:val="Normal"/>
        <w:rPr>
          <w:color w:val="000000"/>
        </w:rPr>
      </w:pPr>
      <w:r>
        <w:rPr>
          <w:color w:val="000000"/>
        </w:rPr>
        <w:t>71. Является ли бланк переключений оперативным документом?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2.Допускается ли с помощью выключателя нагрузки серии ВН подавать напряжение на линии, трансформаторы и шины, отключившиеся действием устройств релейной защиты, без осмотра оборудования и устранения повреждения?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73. Каким документом регламентируется </w:t>
      </w:r>
      <w:r>
        <w:rPr/>
        <w:t>порядок и условия выполнения операций для различных электроустановок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4. Кем утверждается список лиц административно-технического персонала, имеющих право контролировать переключения? </w:t>
      </w:r>
    </w:p>
    <w:p>
      <w:pPr>
        <w:pStyle w:val="Normal"/>
        <w:widowControl w:val="false"/>
        <w:autoSpaceDE w:val="false"/>
        <w:jc w:val="both"/>
        <w:rPr/>
      </w:pPr>
      <w:r>
        <w:rPr/>
        <w:t>75. Перечислите основные задачи оперативно-диспетчерского управления при ликвидации технологических нарушени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1:00Z</dcterms:created>
  <dc:creator>днс</dc:creator>
  <dc:description/>
  <dc:language>en-US</dc:language>
  <cp:lastModifiedBy>admin</cp:lastModifiedBy>
  <dcterms:modified xsi:type="dcterms:W3CDTF">2017-02-15T08:11:00Z</dcterms:modified>
  <cp:revision>2</cp:revision>
  <dc:subject/>
  <dc:title/>
</cp:coreProperties>
</file>